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село Шанский Завод на 2025 год и на плановый период 2026 и 2027 годов» подготовлен в соответствии с требованиями федерального, региональ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г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зработка проекта бюджета сельского поселения на 2025 год и на плановый период 2026 и 2027  годов также основана на Прогнозе социально-экономического развития МО СП село Шанский Завод на 2025 год и на плановый период 2026 и 2027 годов, одобренном Постановлением Администрации МО СП село Шанский Завод от 09.09.2024 года № 27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5 год определен в сумме 4 553,8 тыс. рублей, на 2026 год – 3 323,4 тыс. рублей, на 2027 год – 3 338,7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5 год планируются в сумме 1 374,8 тыс. рублей, в 2026 году - 1 200,6 тыс. рублей, в 2027 году – 1 213,8 тыс. рублей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/>
      </w:pPr>
      <w:r>
        <w:rPr/>
        <w:t>В целом прогноз поступления налога на доходы физических лиц в 2025 году составит 98,9 тыс. рублей, в 2026 году – 105,9 тыс. рублей, в 2027 году – 112,2 тыс. рублей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>Прогнозирование налога, взимаемого в связи с применением упрощенной системы налогообложения, на 2025 год составит 129,8 тыс. рублей, на 2026 год – 143,4 тыс. рублей, на 2027 год – 150,3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5-2027 годах прогнозируется в сумме 87,0 тыс. рублей ежегодно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5 году прогнозируется в сумме 864,4 тыс. рублей и в том же объеме в 2026 и 2027 год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ом прогнозируемый на 2024 год объем налоговых доходов бюджета сельского поселения составит 1 188,3 тыс. рублей и в том же объеме в 2025 и 2026 годах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20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бъем поступлений доходов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в бюджет сельского поселения определен на 2025 год в сумме 135,5 тыс. рублей, в 2026-2027 годах объем поступлений не прогнозир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5 год в сумме 59,2 тыс. рублей. Объем поступлений прочих неналоговых доходов в 2026 и 2027 годах не прогнозир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сельского поселения село Шанский Завод от 05.09.2023 № 27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Михали» установлен на уровне, сложившемся на 01 января 2025 года с учетом индексации с 01.10.2025 года на 4,5 %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5 год определен в сумме 4 553,8 тыс. рублей, на 2026 год в сумме 3 323,4 тыс. рублей, на 2027 год в сумме 3 338,7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ят 82,5 тыс. рублей в 2027 году 164,5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Село Шанский Завод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1 875,5 тыс. рублей, в 2026 в сумме 1 605,5 тыс. рублей в 2027 году 1 536,7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рамках программы предусмотрены бюджетные ассигнования на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село Шанский Зав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софинансирование работ по ремонту автомобильной дороги в д.Ростово в рамках реализации инициативных про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ъем расходов бюджета по программе составляет на 2025 год 333,6 тыс.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село Шанский Завод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на 2025 год 1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сельского поселения село Шанский Завод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анная муниципальная программа реализуется администрацией сельского поселения село Шанский Завод. Объем бюджетных ассигнований прогнозируется на 2025 год в сумме 2 288,9 тыс. рублей, на 2026 год в сумме 1 575,6 тыс. рублей, на 2027 в сумме 1 575,6 тыс. рублей. В рамках реализации программы запланированы следующие основные мероприятия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5 год 1 554,6 тыс. рублей, на 2026 год 1 570,6 тыс. рублей, на 2027 год - 1 570,6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596,2 тыс. рублей;</w:t>
      </w:r>
    </w:p>
    <w:p>
      <w:pPr>
        <w:pStyle w:val="Normal"/>
        <w:jc w:val="both"/>
        <w:rPr/>
      </w:pPr>
      <w:r>
        <w:rPr/>
        <w:t>- расходы на проведение выборов в 2025 году 92,1 тыс.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в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54,7 тыс. рублей, на 2026 год 59,8 тыс. рублей, на 2027 год 61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5 год и плановый период 2026 и 2027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9:11:00Z</dcterms:created>
  <dc:creator>User</dc:creator>
  <dc:description/>
  <cp:keywords/>
  <dc:language>en-US</dc:language>
  <cp:lastModifiedBy>User Windows</cp:lastModifiedBy>
  <cp:lastPrinted>2014-01-03T10:31:00Z</cp:lastPrinted>
  <dcterms:modified xsi:type="dcterms:W3CDTF">2024-11-15T09:31:00Z</dcterms:modified>
  <cp:revision>87</cp:revision>
  <dc:subject/>
  <dc:title>Пояснительная записка</dc:title>
</cp:coreProperties>
</file>