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 О Я С Н И Т Е Л Ь Н А Я  З А П И С К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гнозу социально-экономического развития муниципального образования сельское поселение село Шанский Завод  на 2025 год и плановый период  2026-2027 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огноз социально-экономического развития муниципального образования сельского поселения село Шанский Завод на 2025 год и на плановый период 2026 и 2027 годов (далее – прогноз) разработан в соответствии с Постановлением Администрации МО СП с. Шанский Завод  от 26.08.2021г. № 11 «О порядке разработки прогноза социально-экономического развития муниципального образования сельского поселения село Шанский Завод».</w:t>
      </w:r>
    </w:p>
    <w:p>
      <w:pPr>
        <w:pStyle w:val="Normal"/>
        <w:ind w:firstLine="708"/>
        <w:jc w:val="both"/>
        <w:rPr/>
      </w:pPr>
      <w:r>
        <w:rPr/>
        <w:t>Показатели прогноза сформированы на основе анализа складывающейся социально-экономической ситуации в сельском поселении и в соответствии со сценарными условиями и основными параметрами прогноза социально-экономического развития Износковского район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мышленное производ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/>
      </w:pPr>
      <w:r>
        <w:rPr/>
        <w:t xml:space="preserve">         </w:t>
      </w:r>
      <w:r>
        <w:rPr/>
        <w:t xml:space="preserve">На территории сельского поселения  одно промышленное предприятие ООО «Возрождение». Объем отгруженной продукции организации  за 2023 год составил 78,9 млн.руб., что на 25% меньше чем в предыдущем году. В последующие годы планируется увеличение отгрузки на 5-10% ежегодно, что составит 111,4 млн. руб. к 2027 году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ельское хозяйство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</w:rPr>
        <w:t>На территории поселения осуществляет деятельность сельхозпредприятие ООО «</w:t>
      </w:r>
      <w:r>
        <w:rPr/>
        <w:t>Агрофирма Шанский Завод» - по разведению скота мясных пород. Предприятие имеет 291 гол. КРС. и 318 гол. овец. А также хозяйство занимается выращиванием кормовой базы  для своего хозяйства. Заготовлено 400 тонн сена. Хозяйством реализовано мясо скота и птицы (в живой массе) 63 ц. КРС и  9 ц. овец.  Среднесписочная численность составила 4 чел. Выручка за отчетный год составила  1294 тыс. руб. или 76% к уровня предыдущего года. В прогнозируемый период предприятие прекращает свою деятельность.</w:t>
      </w:r>
    </w:p>
    <w:p>
      <w:pPr>
        <w:pStyle w:val="Normal"/>
        <w:autoSpaceDE w:val="false"/>
        <w:ind w:firstLine="708"/>
        <w:jc w:val="both"/>
        <w:rPr/>
      </w:pPr>
      <w:r>
        <w:rPr/>
        <w:t>В МО СП село Шанский Завод 158 подворий, где имеется 2 головы КРС и 51 голова овец и коз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Строительство, инвестиции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На территории сельского поселения  не зарегистрированы строительные организации. </w:t>
      </w:r>
    </w:p>
    <w:p>
      <w:pPr>
        <w:pStyle w:val="Normal"/>
        <w:ind w:firstLine="708"/>
        <w:jc w:val="both"/>
        <w:rPr/>
      </w:pPr>
      <w:r>
        <w:rPr/>
        <w:t>В отчетном периоде инвестирования в основной капитал не производилось.</w:t>
      </w:r>
    </w:p>
    <w:p>
      <w:pPr>
        <w:pStyle w:val="Normal"/>
        <w:ind w:firstLine="708"/>
        <w:jc w:val="both"/>
        <w:rPr/>
      </w:pPr>
      <w:r>
        <w:rPr/>
        <w:t>В 2025-2027 году прогнозируется инвестирование за счет малых предприятий. Также за счет бюджетных средств 2025 году планируется провести капитальный ремонт клуба, а в 2026 году  Шанско-Заводской школы и строительство газопров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Население и занятость</w:t>
      </w:r>
    </w:p>
    <w:p>
      <w:pPr>
        <w:pStyle w:val="Normal"/>
        <w:ind w:firstLine="708"/>
        <w:jc w:val="both"/>
        <w:rPr/>
      </w:pPr>
      <w:r>
        <w:rPr/>
        <w:t xml:space="preserve">В состав МО СП  село Шанский Завод входят 15 населенных пунктов. </w:t>
      </w:r>
    </w:p>
    <w:p>
      <w:pPr>
        <w:pStyle w:val="Normal"/>
        <w:ind w:firstLine="708"/>
        <w:jc w:val="both"/>
        <w:rPr/>
      </w:pPr>
      <w:r>
        <w:rPr/>
        <w:t xml:space="preserve">Численность  населения по данным Калугастат на 01.01.2024 г. составила 336 человек, что на 56 человек меньше предыдущего года, из них работающих  - 50 человек, детей до 18 лет - 35 человек. Значительных изменений в демографической ситуации  сельского поселения не прогнозируется. </w:t>
      </w:r>
    </w:p>
    <w:p>
      <w:pPr>
        <w:pStyle w:val="Normal"/>
        <w:ind w:firstLine="708"/>
        <w:jc w:val="both"/>
        <w:rPr/>
      </w:pPr>
      <w:r>
        <w:rPr/>
        <w:t>В 2023 г. среднемесячная заработная плата одного работника по полному кругу организаций и предприятий составила 53 457 руб., что на 62% больше чем в предыдущем году. Такой рост связан с новым предприятием ООО ОХ «Шанское». В прогнозный период заработная плата возрастет на 4-7% ежегодно и по оценочным данным составит 65 450 руб.  к 2027 год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  <w:t>Малое предпринимательство</w:t>
      </w:r>
    </w:p>
    <w:p>
      <w:pPr>
        <w:pStyle w:val="Normal"/>
        <w:ind w:firstLine="708"/>
        <w:jc w:val="both"/>
        <w:rPr/>
      </w:pPr>
      <w:r>
        <w:rPr/>
        <w:t xml:space="preserve">На территории МО СП село Шанский Завод зарегистрировано 4 малых предприятия, что на одно предприятие  меньше в связи с выбытием из реестра МСП в отчетном году ООО ОХ «Шанское».  Рост числа малых предприятий на 2024-2027 гг. не прогнозируется. </w:t>
      </w:r>
    </w:p>
    <w:p>
      <w:pPr>
        <w:pStyle w:val="Normal"/>
        <w:ind w:firstLine="708"/>
        <w:jc w:val="both"/>
        <w:rPr/>
      </w:pPr>
      <w:r>
        <w:rPr/>
        <w:t>В 2023 году оборот малых предприятий составит 84,8 млн.руб., что на 9% меньше по сравнению с предыдущим годом. Такое снижение связано с уменьшением оборотов у  ООО «Возрождение». В 2024 годы оборот малых предприятий оцениваются в размере 91,6 млн.руб., темп роста составит 108%, а к 2027 году увеличится до 111,4 млн.руб.</w:t>
      </w:r>
    </w:p>
    <w:p>
      <w:pPr>
        <w:pStyle w:val="Normal"/>
        <w:ind w:firstLine="708"/>
        <w:jc w:val="both"/>
        <w:rPr/>
      </w:pPr>
      <w:r>
        <w:rPr/>
        <w:t>Стационарную торговлю осуществляют  1 магазина. Отдалённые населённые обслуживаются выездной торговлей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48" w:gutter="0" w:header="709" w:top="1134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8:06:00Z</dcterms:created>
  <dc:creator>User</dc:creator>
  <dc:description/>
  <cp:keywords/>
  <dc:language>en-US</dc:language>
  <cp:lastModifiedBy>Пользователь</cp:lastModifiedBy>
  <cp:lastPrinted>2018-07-31T13:10:00Z</cp:lastPrinted>
  <dcterms:modified xsi:type="dcterms:W3CDTF">2024-09-02T08:13:00Z</dcterms:modified>
  <cp:revision>148</cp:revision>
  <dc:subject/>
  <dc:title>                                               РОССИЙСКАЯ ФЕДЕРАЦИЯ</dc:title>
</cp:coreProperties>
</file>