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Село Льнозавод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 24.12.2024 г.                                     с. Льнозавод                                              № 163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сельское поселение «Село Льнозавод» на 2025 год и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село Льнозавод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626 519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799 698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4 624 519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275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5 156 98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365 821 рубль 00 копеек и на 2027 год в сумме 3 963 525 рублей 00 копеек, в том числе объем безвозмездных поступлений в сумме 1 147 92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5 156 987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8 000 рублей 00 копеек и на 2027 год в сумме        </w:t>
      </w:r>
      <w:r>
        <w:rPr>
          <w:spacing w:val="-9"/>
          <w:sz w:val="24"/>
          <w:szCs w:val="24"/>
        </w:rPr>
        <w:t>3 963 525 рублей 00 копеек,</w:t>
      </w:r>
      <w:r>
        <w:rPr>
          <w:spacing w:val="-8"/>
          <w:sz w:val="24"/>
          <w:szCs w:val="24"/>
        </w:rPr>
        <w:t xml:space="preserve"> том числе условно утверждаемые расходы в сумме  196 00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на 2026 год в сумме 30 000 рублей 00 копеек, на 2027 год в сумме 30 000 рублей 00 копеек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</w:t>
      </w:r>
      <w:r>
        <w:rPr>
          <w:b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село Льнозавод на 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село Льнозавод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«Село Льнозавод», сложившихся на 01 января 2025 года, с учетом уровня индексации, в размере 4,5 проц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село Льнозавод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село Льнозавод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Село Льнозавод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Статья 7. </w:t>
      </w:r>
      <w:r>
        <w:rPr>
          <w:b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>сельское поселение «Село Льнозавод»:                                            Н.Э. Волк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35:00Z</dcterms:created>
  <dc:creator>Износки</dc:creator>
  <dc:description/>
  <cp:keywords/>
  <dc:language>en-US</dc:language>
  <cp:lastModifiedBy>User Windows</cp:lastModifiedBy>
  <cp:lastPrinted>2014-01-03T15:39:00Z</cp:lastPrinted>
  <dcterms:modified xsi:type="dcterms:W3CDTF">2024-12-27T12:38:00Z</dcterms:modified>
  <cp:revision>126</cp:revision>
  <dc:subject/>
  <dc:title>Российская федерация</dc:title>
</cp:coreProperties>
</file>