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 поселение село Льнозавод  на  2025 год и плановый период 2026-2027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село Льнозавод на 2025 год и на плановый период 2026 и 2027 годов (далее – прогноз) разработан в соответствии с Постановлением Администрации МО СП с. Льнозавод от 10.08.2021г. № 20 «О порядке разработки прогноза социально-экономического развития муниципального образования сельского поселения село Льнозавод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мышленных предприятий на территории сельского поселения не зарегистрирова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На территории МО СП село Льнозавод осуществляют деятельность  предприятия по выведению и выращиванию мальков лосося и форели ООО «Инарктика Северо-Запад» и «Селекционный центр аквакультуры». Среднесписочная численность в 2022 году -50  чел. (на 5 чел. меньше, чем в предыдущем году). Оборот предприятия от реализации своей продукции  составила 296,8 млн.руб., организация сработала с убытком в 19,2 млн. руб. из-за смены руководства. Кроме того,  в сельском поселении имеются 135 подворий: 7 гол. КРС, 29 гол. овец и коз. 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360"/>
        <w:jc w:val="both"/>
        <w:rPr/>
      </w:pPr>
      <w:r>
        <w:rPr/>
        <w:t xml:space="preserve">Объем инвестиций в основной капитал за 2023 году составил 57 млн.руб. за счет собственных средств ООО «Селекционный центр аквакультуры» на модернизацию производства. В 2024 году инвестиции осуществляет ООО «Инарктика Северо-запад», кардинально обновляя основные средства под выращивание малька лосося. Планируется строительство второго завода. Объем инвестиций в настоящее время уточняется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На 2024-2027 годы объем инвестирования в основной капитал данным предприятием не представлен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став  МО СП  село Льнозавод входят 19 населенных пунктов. </w:t>
      </w:r>
    </w:p>
    <w:p>
      <w:pPr>
        <w:pStyle w:val="Normal"/>
        <w:ind w:firstLine="708"/>
        <w:jc w:val="both"/>
        <w:rPr/>
      </w:pPr>
      <w:r>
        <w:rPr/>
        <w:t xml:space="preserve">Численность населения  по статистическим данным на 01.01.2024г. составляет - 337 человек, что на  10 человека меньше предыдущего года. Численность работающего населения - 92 человек, что на уровне предыдущего года. Детей до 18 лет в отчетном периоде - 40 человек. Значительных изменений в демографической ситуации  сельского поселения не прогнозируется. </w:t>
      </w:r>
    </w:p>
    <w:p>
      <w:pPr>
        <w:pStyle w:val="Normal"/>
        <w:ind w:firstLine="708"/>
        <w:jc w:val="both"/>
        <w:rPr/>
      </w:pPr>
      <w:r>
        <w:rPr/>
        <w:t>В 2023 г. среднемесячная заработная плата одного работника по полному кругу организаций составила -  87 598 руб., темп роста составил 150%. В прогнозируемый период размер заработной платы увеличится до 108 680 руб. к 2027 год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территории МО СП село Льнозавод зарегистрировано 2 малых предприятия. В 2023 году оборот малых предприятий составил  33,5 млн. руб., или 9% к предыдущему периоду. Такое снижение произошло за счет выбытия такого малого предприятия, как ООО «Селекционный центр аквакультуры». В 2024 году оборот малых предприятий оценивается в 34,5 млн.руб., темп роста составит 102%, а к 2027 году возрастет до 37,0 млн.руб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Магазинов, осуществляющих стационарную торговля на территории сельского поселения не имеется. Отдалённые населенные пункты обслуживает автолавка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User Windows</cp:lastModifiedBy>
  <cp:lastPrinted>2017-07-25T14:56:00Z</cp:lastPrinted>
  <dcterms:modified xsi:type="dcterms:W3CDTF">2024-09-06T11:35:00Z</dcterms:modified>
  <cp:revision>159</cp:revision>
  <dc:subject/>
  <dc:title>ПОЯСНИТЕЛЬНАЯ ЗАПИСКА</dc:title>
</cp:coreProperties>
</file>