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поселкового Совета «О бюджете муниципального образования сельское поселение «Поселок Мятлево» на 2025 год и на плановый период 2026 и 2027 годов» подготовлен в соответствии с требованиями федерального, областного и налогового законодательства, Решением поселкового Совета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5 год и на плановый период 2026 и 2027 годов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Разработка проекта бюджета сельского поселения на 2025 год и на плановый период 2026 и 2027 годов также основана на Прогнозе социально-экономического развития МО СП «Поселок Мятлево» на 2025 год и на плановый период 2026 и 2027 годов, одобренном Постановлением Администрации МО СП «Поселок Мятлево» от 17.09.2024 г. № 330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5 год и на плановый период 2026 и 2027 годов приняты показатели прогноза социально-экономического развития сельского поселения на 2025 год и на плановый период 2026 и 2027 годов, основные направления бюджетной и налоговой политики на 2025 год и на плановый период 2026 и 2027 годов, оценка поступления доходов в 2024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5 год определен в сумме 21 421,1 тыс. рублей, на 2026 год – 20 256,3 тыс. рублей, на 2027 год – 17 291,7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5 год планируются в объеме 8</w:t>
      </w:r>
      <w:r>
        <w:rPr>
          <w:lang w:val="en-US"/>
        </w:rPr>
        <w:t> </w:t>
      </w:r>
      <w:r>
        <w:rPr/>
        <w:t>418,5 тыс. рублей, на 2026 год - 8 305,9 тыс. рублей, на 2027 год – 8 405,6 тыс. рублей.</w:t>
      </w:r>
    </w:p>
    <w:p>
      <w:pPr>
        <w:pStyle w:val="Normal"/>
        <w:ind w:firstLine="720"/>
        <w:jc w:val="both"/>
        <w:rPr/>
      </w:pPr>
      <w:r>
        <w:rPr/>
        <w:t>В налоговых доходах наибольший удельный вес будет составлять земельный налог – 49,1 %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ind w:firstLine="720"/>
        <w:jc w:val="both"/>
        <w:rPr/>
      </w:pP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</w:t>
      </w:r>
    </w:p>
    <w:p>
      <w:pPr>
        <w:pStyle w:val="Normal"/>
        <w:ind w:firstLine="720"/>
        <w:jc w:val="both"/>
        <w:rPr/>
      </w:pPr>
      <w:r>
        <w:rPr/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В целом прогноз поступления налога на доходы физических лиц в 2025 году составит 327,3 тыс. рублей, в 2026 году – 334,6 тыс. рублей, в 2027 году – 352,7 тыс. рублей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1080"/>
        <w:jc w:val="both"/>
        <w:rPr/>
      </w:pPr>
      <w:r>
        <w:rPr/>
        <w:t>Прогнозируемый объем поступлений налога, взимаемого в связи с применением упрощенной системы налогообложения в бюджет сельского поселения в 2025 году составит 2 667,0 тыс. рублей, в 2026 году – 2 720,3 тыс. рублей, в 2027 году – 2 801,9 тыс. рублей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23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рогнозируемый объем налога на имущество физических лиц в бюджет сельского поселения на 2025-2027 годы составит 1 198,0 тыс.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23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5 году прогнозируется в сумме 4 048,0 тыс. рублей и в том же объеме в 2026 и 2027 го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рогнозируемый на 2025 год объем налоговых доходов бюджета сельского поселения составит 8 240,3 тыс. рублей, на 2026 год – 8 300,9 тыс. рублей и на 2027 год – 8 400,6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ъем поступлений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бюджет сельского поселения определен на 2025 год в сумме 173,2 тыс. рублей, в 2026-2027 годах объем поступлений не прогнозируетс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поступлений штрафов в бюджет сельского поселения определен на 2025 год в сумме 5,0 тыс. рублей и в том же объеме на 2026-2027 года в части а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ом поступления неналоговых доходов бюджета сельского поселения в 2025 году прогнозируются в объеме 178,2 тыс. рублей, в 2026-2027 годах в объеме 5,0 тыс. рублей ежегод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5 год и на плановый период 2026 и 2027 годов сформирована в рамках муниципальных программ, перечень которых утвержден постановлением Администрации сельского поселения «Поселок Мятлево» от 10.08.2023 № 131 и не программных мероприятий.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Поселок Мятлево» установлен на уровне, сложившемся на 01 января 2025 года с индексацией с 01.10.2025 года на 4,5 %</w:t>
      </w:r>
      <w:r>
        <w:rPr/>
        <w:t>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5 год определен в сумме 21 421,1 тыс. рублей, на 2026 год в сумме 20 256,3 тыс. рублей, на 2027 год в сумме 17 291,7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утверждаемые расходы: в 2026 году данные расходы составят 381,0 тыс. рублей в 2027 году 765,0 тыс.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«Формирование современной городской среды на территории муниципального образования сельское поселение «Поселок Мятл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программы на 2025 год предусмотрены бюджетные ассигнования на выполнение работ по благоустройству зоны отдыха по ул.Горького в п.Мятлево (1 этап) в сумме 1 762,7 тыс. рублей, на 2026 год на выполнение работ по благоустройству общественной территории вокруг пруда в п.Мятлево по ул.Калинина – 1 880,0 тыс. рублей, на 2027 год – 1805,0 тыс.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 «</w:t>
      </w:r>
      <w:r>
        <w:rPr>
          <w:b/>
          <w:bCs/>
        </w:rPr>
        <w:t>Устойчивое развитие сельской территор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Поселок Мятле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программы предусмотрены бюджетные ассигнования на софинансирование работ на 2026 год на ремонт дороги по ул.Новая в п.Мятлево на сумму 4 754,2 тыс. рублей, в том числе за счет средств областного бюджета 3 000,0 тыс.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ая программа «Развитие жилищно-коммунального хозяйства на территории сельского поселения «Поселок Мятлево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5 году в сумме 5 340,0 тыс. рублей, в 2026 в сумме  8 061,6 тыс. рублей в 2027 году 9 533,8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амках программы предусмотрены бюджетные ассигнования МАУ «Мятлевский» на выполнение муниципального задания по обслуживанию общественной бани в п.Мятлево и выполнение работ по благоустройству территории поселения, кроме того в бюджете предусмотрены расходы на мероприятия в област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Развитие и поддержка малого и среднего предпринимательства на территории сельского поселения «Поселок Мятле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по программе на 2025-2027 годы составляет 1,0 тыс. рублей ежегод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Совершенствование работы органов местного самоуправления муниципального образования сельское поселение «Поселок Мятле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ая муниципальная программа реализуется администрацией сельского поселения «Поселок Мятлево». Объем бюджетных ассигнований прогнозируется на 2025 год в сумме 14 098,4 тыс. рублей, на 2026 год в сумме 4 939,4 тыс. рублей, на 2027 в сумме 4 939,4 тыс. рублей. В рамках реализации программы запланированы следующие основные мероприятия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5 год 4 377,3 тыс. рублей, на 2026 год 4 751,8 тыс. рублей, на 2027 год 4 751,8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5 год 9 466,4 тыс. рублей;</w:t>
      </w:r>
    </w:p>
    <w:p>
      <w:pPr>
        <w:pStyle w:val="Normal"/>
        <w:jc w:val="both"/>
        <w:rPr/>
      </w:pPr>
      <w:r>
        <w:rPr/>
        <w:t>- расходы на проведение выборов на 205 год 124,0 тыс. рублей;</w:t>
      </w:r>
    </w:p>
    <w:p>
      <w:pPr>
        <w:pStyle w:val="Normal"/>
        <w:jc w:val="both"/>
        <w:rPr/>
      </w:pPr>
      <w:r>
        <w:rPr/>
        <w:t>- расходы на формирование резервного фонда поселения на 2025-2027 годы по 10,0 тыс. рублей ежегодно;</w:t>
      </w:r>
    </w:p>
    <w:p>
      <w:pPr>
        <w:pStyle w:val="Normal"/>
        <w:jc w:val="both"/>
        <w:rPr/>
      </w:pPr>
      <w:r>
        <w:rPr/>
        <w:t>- расходы на публикацию информации в газете «Рассвет» на 2025-2027 годы по 30,0 тыс. рублей ежегодно;</w:t>
      </w:r>
    </w:p>
    <w:p>
      <w:pPr>
        <w:pStyle w:val="Normal"/>
        <w:jc w:val="both"/>
        <w:rPr/>
      </w:pPr>
      <w:r>
        <w:rPr/>
        <w:t>- расходы на доплату к пенсии муниципальным служащим, вышедшим на пенсию по достижению пенсионного возраста на 2025 год 90,7 тыс. рублей, на 2026-2027 годы ежегодно по 147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мках в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5 год в сумме 218,9 тыс. рублей, на 2026 год 239,0 тыс. рублей, на 2027 год 247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5 год и плановый период 2026 и 2027 годов отсутствует. Муниципальные заимствования и муниципальные гарантии не предусматриваю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10:00Z</dcterms:created>
  <dc:creator>User</dc:creator>
  <dc:description/>
  <cp:keywords/>
  <dc:language>en-US</dc:language>
  <cp:lastModifiedBy>User Windows</cp:lastModifiedBy>
  <cp:lastPrinted>2015-03-27T10:34:00Z</cp:lastPrinted>
  <dcterms:modified xsi:type="dcterms:W3CDTF">2024-11-14T13:52:00Z</dcterms:modified>
  <cp:revision>119</cp:revision>
  <dc:subject/>
  <dc:title>Пояснительная записка</dc:title>
</cp:coreProperties>
</file>