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деревня  Михали на 2025 год и плановый период 2026-2027 г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Михали на 2025 год и на плановый период 2026 и 2027 годов (далее – прогноз) разработан в соответствии с Постановлением Администрации МО СП д. Михали  от 07.07.2021г. № 7 «О порядке разработки прогноза социально-экономического развития муниципального образования сельского поселения деревня Михали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ind w:firstLine="284"/>
        <w:jc w:val="both"/>
        <w:rPr/>
      </w:pPr>
      <w:r>
        <w:rPr/>
        <w:t xml:space="preserve">На территории МО СП д. Михали осуществляет свою производственную деятельность крупное градообразующее предприятие района по сортировке и переработке твёрдых коммунальных отходов за счет применения инновационных технологий с отходами производства и потребления ЭкоТехноПарк «Калуга», эксплуатирующей организации которого является ООО «ГК СЭТ». На предприятии создано более 200 рабочих мест. Объем отгруженной продукции в 2023 году составил 48,5 млн. руб., а к 2027 году оценивается в 66,2 млн.руб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firstLine="357"/>
        <w:jc w:val="both"/>
        <w:rPr/>
      </w:pPr>
      <w:r>
        <w:rPr/>
        <w:t>Организации по виду деятельности ОКВЭД «</w:t>
      </w:r>
      <w:r>
        <w:rPr>
          <w:color w:val="000000"/>
        </w:rPr>
        <w:t>сельское хозяйство»</w:t>
      </w:r>
      <w:r>
        <w:rPr/>
        <w:t xml:space="preserve"> на территории поселения не зарегистрированы. </w:t>
      </w:r>
    </w:p>
    <w:p>
      <w:pPr>
        <w:pStyle w:val="Normal"/>
        <w:ind w:firstLine="357"/>
        <w:jc w:val="both"/>
        <w:rPr/>
      </w:pPr>
      <w:r>
        <w:rPr>
          <w:rFonts w:cs="Times New Roman CYR" w:ascii="Times New Roman CYR" w:hAnsi="Times New Roman CYR"/>
        </w:rPr>
        <w:t xml:space="preserve">В МО СП </w:t>
      </w:r>
      <w:r>
        <w:rPr/>
        <w:t xml:space="preserve">деревня Михали имеется 70 подворий, 25 гол. овец и  коз, 126 голов птицы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708"/>
        <w:jc w:val="both"/>
        <w:rPr/>
      </w:pPr>
      <w:r>
        <w:rPr/>
        <w:t xml:space="preserve">Строительные организации на территории поселения не зарегистрированы. 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Инвестирования  в основной капитал за счет всех источников финансирования не осуществлялось и лишь прогнозируется в 2027 году. В д. Михали планируется строительство клуба со спортивным залом.</w:t>
      </w:r>
    </w:p>
    <w:p>
      <w:pPr>
        <w:pStyle w:val="Normal"/>
        <w:ind w:left="360" w:hanging="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rPr/>
      </w:pPr>
      <w:r>
        <w:rPr/>
        <w:t xml:space="preserve">     </w:t>
      </w:r>
      <w:r>
        <w:rPr/>
        <w:tab/>
        <w:t>В состав  МО СП деревня Михали  входит 7 населенных пунктов.</w:t>
      </w:r>
    </w:p>
    <w:p>
      <w:pPr>
        <w:pStyle w:val="Normal"/>
        <w:ind w:firstLine="708"/>
        <w:jc w:val="both"/>
        <w:rPr/>
      </w:pPr>
      <w:r>
        <w:rPr/>
        <w:t>Численность   населения по статистическим данным на 01.01.2024 года составила 133 человек, что на 2 человека меньше, чем в предыдущем году. Численность работающего населения в 2022 году составила  250 человек, что на 40 человек меньше предыдущего года. Такое снижение связано со сменой управляющей компании ЭкоТехноПарка «Калуга».  Детей до 18 лет в 2023 году - 21 человек.</w:t>
      </w:r>
    </w:p>
    <w:p>
      <w:pPr>
        <w:pStyle w:val="Normal"/>
        <w:ind w:firstLine="708"/>
        <w:jc w:val="both"/>
        <w:rPr/>
      </w:pPr>
      <w:r>
        <w:rPr/>
        <w:t>В 2023 г. среднемесячная заработная плата одного работника по полному кругу организаций и предприятий составила 48 746  руб., темп роста 112 % к предыдущему году. Ежегодно прогнозируется повышение заработной платы от 3 до 10% . Так к 2027 году размер заработной платы по ожидается в размере 63 478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 xml:space="preserve">На территории МО СП деревня Михали зарегистрировано 1 малое предприятие – ООО «Содружество». Данное предприятие производственную деятельность не осуществляет. </w:t>
      </w:r>
    </w:p>
    <w:p>
      <w:pPr>
        <w:pStyle w:val="Normal"/>
        <w:ind w:firstLine="708"/>
        <w:jc w:val="both"/>
        <w:rPr/>
      </w:pPr>
      <w:r>
        <w:rPr/>
        <w:t>Стационарную торговлю осуществляет один магазин смешанного типа.</w:t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06:00Z</dcterms:created>
  <dc:creator>User</dc:creator>
  <dc:description/>
  <cp:keywords/>
  <dc:language>en-US</dc:language>
  <cp:lastModifiedBy>User Windows</cp:lastModifiedBy>
  <cp:lastPrinted>2019-12-11T08:57:00Z</cp:lastPrinted>
  <dcterms:modified xsi:type="dcterms:W3CDTF">2024-09-06T12:02:00Z</dcterms:modified>
  <cp:revision>139</cp:revision>
  <dc:subject/>
  <dc:title>                                               РОССИЙСКАЯ ФЕДЕРАЦИЯ</dc:title>
</cp:coreProperties>
</file>