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деревня Иван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Ивановское на 2025 год и на плановый период 2026 и 2027 годов (далее – прогноз) разработан в соответствии с Постановлением Администрации МО СП д. Ивановское  от 03.08.2021г. № 38 «О порядке разработки прогноза социально-экономического развития муниципального образования сельского поселения деревня Ивановское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на территории сельского поселения не зарегистрирован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284"/>
        <w:jc w:val="both"/>
        <w:rPr/>
      </w:pPr>
      <w:r>
        <w:rPr/>
        <w:t xml:space="preserve">На территории МО СП деревня Ивановское действует </w:t>
      </w:r>
      <w:r>
        <w:rPr>
          <w:rFonts w:cs="Times New Roman CYR" w:ascii="Times New Roman CYR" w:hAnsi="Times New Roman CYR"/>
        </w:rPr>
        <w:t xml:space="preserve">сельскохозяйственный производственный кооператив </w:t>
      </w:r>
      <w:r>
        <w:rPr/>
        <w:t>«</w:t>
      </w:r>
      <w:r>
        <w:rPr>
          <w:rFonts w:cs="Times New Roman CYR" w:ascii="Times New Roman CYR" w:hAnsi="Times New Roman CYR"/>
        </w:rPr>
        <w:t>Холмы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 разведению и выращиванию молочного скота, а также  по выращиванию зерновых для кормовой базы хозяйства. За 2023 год надой составил </w:t>
      </w:r>
      <w:r>
        <w:rPr/>
        <w:t xml:space="preserve">737,1 тонн молока от 143 гол. коров. Всего в хозяйстве имеется 494 голов КРС. Также хозяйством реализовано мясо скота и птицы (в живой массе) 57,4 тонн, собранно 544,2 тонн зерна в весе после доработки, заготовлено 350 тонн сена, 1600 тонн сенажа  и 1400 тонн силоса. В хозяйстве среднесписочная численность 13 чел., фонд заработной платы составил 4045 тыс. руб., среднемесячная заработная плата составила 25929 руб., выручка 26503 тыс. руб., прибыль до налогообложения в 2023 году составила 1368 тыс.руб. </w:t>
      </w:r>
    </w:p>
    <w:p>
      <w:pPr>
        <w:pStyle w:val="Normal"/>
        <w:ind w:firstLine="284"/>
        <w:jc w:val="both"/>
        <w:rPr/>
      </w:pPr>
      <w:r>
        <w:rPr/>
        <w:t>На территории МО СП Ивановское, с конца 2021 года зарегистрирован ИП Соколов Владимир Валерьевич по предоставлению услуг в области животноводства – выращиванию оленей. В хозяйстве имеется 100 голов оленей. За 2023 год выращено и реализовано 50 ц мяса оленей, что составило 1750 тыс. руб. выручки от реализации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/>
      </w:pPr>
      <w:r>
        <w:rPr/>
        <w:t>В 2024 году инвестирование в основной капитал оценивается в 15,83 млн.руб. До конца текущего года будет установлена стела Рубежа воинской доблести в с. Ивановское, строительство водопровода и установка вышки сотовой связи в д. Савино.</w:t>
      </w:r>
    </w:p>
    <w:p>
      <w:pPr>
        <w:pStyle w:val="Normal"/>
        <w:ind w:firstLine="360"/>
        <w:rPr/>
      </w:pPr>
      <w:r>
        <w:rPr/>
        <w:t>На прогнозируемый период инвестиций в основной капитал не планируетс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 МО СП деревня Ивановское входят  11 населенных пунктов. По статистическим данным численность населения на 01.01.2024 года составила 459 человек, что на 7 человек меньше, чем в предыдущем году, из них работающих - 51 человека, детей до 18 лет -  88  человек. За 2023 г. среднемесячная заработная плата одного работника по полному кругу организаций и предприятий составила 21 047 руб., что на 2% больше предыдущего года. В прогнозируемый период размер заработной платы увеличится до 28 591 руб. к 2027 г. 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>На территории МО СП деревня Ивановское зарегистрировано 3 малых предприятия. В 2023 году оборот малых предприятий составил 35 541 тыс. руб. или 97% к отчетному периода. К 2027 году значительного роста оборота малых предприятий не ожидается и по оценочным данным он составит 36 600 тыс.руб.</w:t>
      </w:r>
    </w:p>
    <w:p>
      <w:pPr>
        <w:pStyle w:val="Normal"/>
        <w:ind w:firstLine="708"/>
        <w:jc w:val="both"/>
        <w:rPr/>
      </w:pPr>
      <w:r>
        <w:rPr/>
        <w:t>Стационарную торговлю осуществляют  2 магазина смешанного типа ИП Шведовой О.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User Windows</cp:lastModifiedBy>
  <cp:lastPrinted>2021-09-06T10:34:00Z</cp:lastPrinted>
  <dcterms:modified xsi:type="dcterms:W3CDTF">2024-11-14T06:00:00Z</dcterms:modified>
  <cp:revision>164</cp:revision>
  <dc:subject/>
  <dc:title>ПОЯСНИТЕЛЬНАЯ ЗАПИСКА</dc:title>
</cp:coreProperties>
</file>