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5 год и на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деревня  Хвощи на 2025 год и на плановый период 2026 и 2027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5 год и на плановый период 2026 и 2027 годов.</w:t>
      </w:r>
    </w:p>
    <w:p>
      <w:pPr>
        <w:pStyle w:val="Normal"/>
        <w:ind w:firstLine="720"/>
        <w:jc w:val="both"/>
        <w:rPr/>
      </w:pPr>
      <w:r>
        <w:rPr/>
        <w:t xml:space="preserve">Разработка проекта бюджета сельского поселения на 2025 год и на плановый период 2026 и 2027 годов также основана на Прогнозе социально-экономического развития МО СП деревня Хвощи на 2025 год и на плановый период 2026 и 2027 годов, одобренном Постановлением Администрации МО СП деревня Хвощи от 20.08.2024 г. № 32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5 год и на плановый период 2026 и 2027 годов приняты показатели прогноза социально-экономического развития сельского поселения на 2025 год и на плановый период 2026 и 2027 годов, основные направления бюджетной и налоговой политики на 2025 год и на плановый период 2026 и 2027 годов, оценка поступления доходов в 2024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5 год определен в сумме 5 167,4 тыс. рублей, на 2026 год – 3 916,0 тыс. рублей, на 2027 год – 3 925,7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5 год планируются в объеме 1 489,2 тыс. рублей, на 2026 год - 1 442,3 тыс. рублей, на 2027 год – 1 447,8 тыс. рублей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5 год и на плановый период 2026 и 2027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720"/>
        <w:jc w:val="both"/>
        <w:rPr/>
      </w:pP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В целом прогноз поступления налога на доходы физических лиц в 2025 году составит 50,7 тыс. рублей, в 2026 году – 55,8 тыс. рублей и в 2027 году – 61,2 тыс. рублей.</w:t>
      </w:r>
    </w:p>
    <w:p>
      <w:pPr>
        <w:pStyle w:val="Normal"/>
        <w:ind w:firstLine="9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rPr/>
      </w:pPr>
      <w:r>
        <w:rPr/>
        <w:t>Прогнозируемый объем налога, взимаемого в связи с применением упрощенной системы налогообложения, в 2025 году составит 969,5 тыс. рублей и в том же объеме в 2026-2027 годах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3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5 году прогнозируется в сумме 91,0 тыс. рублей и в том же объеме в 2026-2027 годах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3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5 году прогнозируется в сумме 326,0 тыс. рублей и в том же объеме в 2026 и 2027 год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ом прогнозируемый на 2025 год объем налоговых доходов бюджета сельского поселения составит 1 437,2 тыс. рублей, на 2026 год – 1 442,3 тыс. рублей и на 2027 год – 1 447,8 тыс.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Предусмотрены средства физических и юридических лиц на софинансирование в рамках реализации проектов развития общественной инфраструктуры, основанных на местных инициативах в размере не менее 5% от предполагаемых объемов финансирования и определен на 2025 год в сумме 52,0 тыс. рублей. Объем поступлений прочих неналоговых доходов в 2026 и 2027 годах не прогнозируется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5 год и на плановый период 2026 и 2027 годов сформирована в рамках муниципальных программ, перечень которых утвержден постановлением Администрации сельского поселения деревня Хвощи от 22.09.2023 № 36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5 год и на плановый период 2026 и 2027 годов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Деревня Хвощи» установлен на уровне, сложившемся на 01 января 2025 года с индексацией с 01.10.2025 года на 4,5 %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5 год определен в сумме 5 167,4 тыс. рублей, на 2026 год в сумме 3 916,0 тыс. рублей, на 2027 год в сумме 3 925,7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ят 95,5 тыс. рублей в 2027 году 191,0 тыс. рублей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/>
      </w:pPr>
      <w:r>
        <w:rPr/>
        <w:t xml:space="preserve">     </w:t>
      </w: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Деревня Хвощи"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5 году в сумме 2 397,3 тыс. рублей, в 2026 в сумме 1 259,2 тыс. рублей в 2027 году 1 769,1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мероприятия в области благоустройства 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расходов в рамках реализации инициативн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"Деревня Хвощи"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в 2025-2027 годах предусмотрен по 1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программа "Совершенствование работы органов местного самоуправления муниципального образования  сельское поселение деревня Хвощ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муниципальная программа реализуется администрацией сельского поселения деревня Хвощи. Объем бюджетных ассигнований прогнозируется на 2025 год в сумме 2 659,6 тыс. рублей, на 2026 год в сумме 2 440,8 тыс. рублей, на 2027 в сумме 1 840,8 тыс. рублей.            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5 год 1 871,2 тыс. рублей, на 2026 год 1 754,9 тыс. рублей, на 2027 год 1 754,9 тыс. рублей;</w:t>
      </w:r>
    </w:p>
    <w:p>
      <w:pPr>
        <w:pStyle w:val="Normal"/>
        <w:jc w:val="both"/>
        <w:rPr/>
      </w:pPr>
      <w:r>
        <w:rPr/>
        <w:t>- расходы на проведение выборов в 2025 году 92,1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5 год 610,4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 рамках не 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5 год в сумме 109,5 тыс. рублей, на 2026 год 119,5 тыс. рублей, на 2027 год 123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, профицит на 2025 год и плановый период 2026 и 2027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58:00Z</dcterms:created>
  <dc:creator>User</dc:creator>
  <dc:description/>
  <cp:keywords/>
  <dc:language>en-US</dc:language>
  <cp:lastModifiedBy>User Windows</cp:lastModifiedBy>
  <cp:lastPrinted>2022-07-04T08:45:00Z</cp:lastPrinted>
  <dcterms:modified xsi:type="dcterms:W3CDTF">2024-11-15T05:52:00Z</dcterms:modified>
  <cp:revision>134</cp:revision>
  <dc:subject/>
  <dc:title>Пояснительная записка</dc:title>
</cp:coreProperties>
</file>