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З А П И С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гнозу социально-экономического развит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 образования сельское поселение деревня  Алексеевка </w:t>
      </w:r>
    </w:p>
    <w:p>
      <w:pPr>
        <w:pStyle w:val="Normal"/>
        <w:jc w:val="center"/>
        <w:rPr/>
      </w:pPr>
      <w:r>
        <w:rPr>
          <w:b/>
        </w:rPr>
        <w:t>на  2025 год и плановый период  2026-2027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деревня Алексеевка на 2025 год и на плановый период 2026 и 2027 годов (далее – прогноз) разработан в соответствии с Постановлением Администрации МО СП д. Алексеевка  от 07.07.2021г. № 11 «О порядке разработки прогноза социально-экономического развития муниципального образования сельского поселения деревня Алексеевка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>По состоянию на 01.01.2024 года на территории муниципального образования деревня  Алексеевка</w:t>
      </w:r>
      <w:r>
        <w:rPr>
          <w:b/>
        </w:rPr>
        <w:t xml:space="preserve"> </w:t>
      </w:r>
      <w:r>
        <w:rPr/>
        <w:t>по разделам С</w:t>
      </w:r>
      <w:r>
        <w:rPr>
          <w:lang w:val="en-US"/>
        </w:rPr>
        <w:t>D</w:t>
      </w:r>
      <w:r>
        <w:rPr/>
        <w:t>Е зарегистрировано 3 предприятия: ООО «Вязищи», ООО «Курган» и ООО  «НерудКомплекс». Объемам отгруженной продукции предприятиями за 2023 год составил 106 350 тыс. руб., или 107% к уровню предыдущего периода. В прогнозируемом периоде ожидается увеличение объема отгруженной продукции в пределах 1-2% ежегодно, что составит к 2027 году129 000 тыс. руб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spacing w:lineRule="atLeast" w:line="240"/>
        <w:ind w:firstLine="360"/>
        <w:jc w:val="both"/>
        <w:rPr/>
      </w:pPr>
      <w:r>
        <w:rPr/>
        <w:t>На территории МО СП Алексеевка 102 подворья,  из них 46 подворий имеет скот - 40 гол. КРС из них 16 гол. коров, 10 гол. коз, а также 591 гол птицы. Также на территории муниципального образования сельскохозяйственной деятельностью занимаются 5  ИП КФХ ;</w:t>
      </w:r>
    </w:p>
    <w:p>
      <w:pPr>
        <w:pStyle w:val="Normal"/>
        <w:spacing w:lineRule="atLeast" w:line="240"/>
        <w:jc w:val="both"/>
        <w:rPr/>
      </w:pPr>
      <w:r>
        <w:rPr/>
        <w:t xml:space="preserve">         </w:t>
      </w:r>
      <w:r>
        <w:rPr/>
        <w:t>ИП КФХ Острик С.Н., участник программы «Начинающий фермер» в 2012г. выращивает зерновые (овес)  на площади 300 га</w:t>
      </w:r>
    </w:p>
    <w:p>
      <w:pPr>
        <w:pStyle w:val="Normal"/>
        <w:ind w:firstLine="709"/>
        <w:jc w:val="both"/>
        <w:rPr/>
      </w:pPr>
      <w:r>
        <w:rPr/>
        <w:t>ИП КФХ Бойко П.Г. участник программы «Начинающий фермер» в 2017г.(приобрел один трактор, построил ферму на 40 гол. КРС) занимается разведением КРС мясного направления, в хозяйстве 44 гол. КРС из них 8 голов коров мясного направления. Ведет заготовку сена и  на 7га произвел 90 ц овса для своего поголовья КРС, заготовил сена 120т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/>
        <w:t xml:space="preserve"> </w:t>
      </w:r>
      <w:r>
        <w:rPr>
          <w:lang w:val="en-US" w:eastAsia="en-US"/>
        </w:rPr>
        <w:t xml:space="preserve">ИП КФХ Максимович А.Д. - работает с 1992 года.  Основной  вид  деятельности – выращивание мясного КРС, выращивание кормовых и зерновых.  Имеет  97 га  земли, 23  голов  КРС из них 12 голов коров.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ИП КФХ Калпакчи В.И. в хозяйстве имеет  9 голов КРС из них 3 головы коров мясного направления, 10 голов коз, 7 голов птицы. Выращено и реализовано скота и птицы в живой массе 1,3 тонны. 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>ИП КФХ Гасанов Х.О. занимается разведением молочного животноводства, имеет 14 гол. КРС из них 8 гол. коров, также имеется 89 гол. овец и коз, одна лошадь, 12 га земли для заготовки кормов, животноводческое помещение находится в д. Лобово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 xml:space="preserve">          </w:t>
      </w:r>
      <w:r>
        <w:rPr>
          <w:shd w:fill="FFFFFF" w:val="clear"/>
        </w:rPr>
        <w:t xml:space="preserve">Строительные организации на территории поселения не зарегистрированы. </w:t>
      </w:r>
    </w:p>
    <w:p>
      <w:pPr>
        <w:pStyle w:val="Normal"/>
        <w:shd w:fill="FFFFFF" w:val="clear"/>
        <w:ind w:firstLine="360"/>
        <w:jc w:val="both"/>
        <w:rPr/>
      </w:pPr>
      <w:r>
        <w:rPr>
          <w:shd w:fill="FFFFFF" w:val="clear"/>
        </w:rPr>
        <w:t xml:space="preserve"> </w:t>
      </w:r>
      <w:r>
        <w:rPr/>
        <w:t xml:space="preserve">Уровень инвестиций  в основной капитал за счет всех источников финансирования в 2023 году составил 1182 тыс. руб. или 22% к предыдущему периоду. В текущем году за счет бюджетных средств  капитально отремонтирован дом культуры в д. Алексеевка. За счет ОА «Газпром газораспределение Калуга» ведется строительство межпоселенческого  газопровода в следующих населенных пунктах: д. Воронки, д. Вязищи, д. Чернышовка, д. Дерного, д. Курган, д. Бурцево, д. Рудинка, д. Криково. 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firstLine="708"/>
        <w:jc w:val="both"/>
        <w:rPr/>
      </w:pPr>
      <w:r>
        <w:rPr/>
        <w:t xml:space="preserve">В состав поселения входят 18 населённых пунктов. Численность населения на 01.01.2024 года  составила –  330 человек, что на 11 человек больше, чем в предыдущем году, из них работающих - 31  человек, детей до 18 лет  -  50  человек. Значительных изменений в демографической ситуации  сельского поселения не прогнозируется.  </w:t>
      </w:r>
    </w:p>
    <w:p>
      <w:pPr>
        <w:pStyle w:val="Normal"/>
        <w:ind w:firstLine="708"/>
        <w:jc w:val="both"/>
        <w:rPr/>
      </w:pPr>
      <w:r>
        <w:rPr/>
        <w:t xml:space="preserve">За отчетный год среднемесячная заработная плата одного работника по полному кругу организаций и предприятий составила -  15 101 руб., или 102 % к уровню 2022 г. В прогнозируемый период размер заработной платы увеличится до 22 588  руб. к 2027 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/>
        <w:t xml:space="preserve"> </w:t>
      </w: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>На территории МО СП деревня Алексеевка зарегистрировано 4 ед. малых предприятий. Рост числа малых предприятий не прогнозируется. В 2023 году оборот малых предприятий составил  106 350 тыс. руб., что на 26%  больше к отчетному периоду. В прогнозируемом периоде ожидается рост на 3-5% ежегодно. Так к 2027 году оборот малых предприятий оценивается в 129 000 тыс.руб.</w:t>
      </w:r>
    </w:p>
    <w:p>
      <w:pPr>
        <w:pStyle w:val="Normal"/>
        <w:ind w:firstLine="708"/>
        <w:jc w:val="both"/>
        <w:rPr/>
      </w:pPr>
      <w:r>
        <w:rPr/>
        <w:t xml:space="preserve">Из предприятий общественного питания и розничной торговли действуют: 1 кафе в д. Воронки. Единственный магазин смешанного типа ИП КФХ Острик С.Н. в д. Курганы в отчетном году закрылся, но отдалённые населенные пункты  круглогодично обслуживаются автолавкой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2:00Z</dcterms:created>
  <dc:creator>Мария Владимировна</dc:creator>
  <dc:description/>
  <cp:keywords/>
  <dc:language>en-US</dc:language>
  <cp:lastModifiedBy>Пользователь</cp:lastModifiedBy>
  <cp:lastPrinted>2015-09-01T08:57:00Z</cp:lastPrinted>
  <dcterms:modified xsi:type="dcterms:W3CDTF">2024-08-30T18:59:00Z</dcterms:modified>
  <cp:revision>197</cp:revision>
  <dc:subject/>
  <dc:title/>
</cp:coreProperties>
</file>