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Алексеевка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Алексеевка на 2025 год и на плановый период 2026 и 2027 годов, одобренном Постановлением Администрации МО СП деревня Алексеевка от 26.08.2024 г. № 12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поселения на 2025 год определен в сумме 4 387,8 тыс. рублей, на 2026 год – 3 823,8 тыс. рублей, на 2027 год – 6 868,6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1 870,1 тыс. рублей, на 2026 год - 1 851,7 тыс. рублей, на 2027 год – 1 894,3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5 году составит 43,2 тыс. рублей, в 2026 году – 45,8 тыс. рублей и в 2027 году – 48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упрощенной системы налогообложения прогнозируется на 2025 год в сумме 923,2 тыс. рублей, на 2026 год – 963,7 тыс. рублей, на 2027 год – 1 003,6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сельского поселения). Зачисление единого сельскохозяйственного налога в бюджет сельского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jc w:val="both"/>
        <w:rPr/>
      </w:pPr>
      <w:r>
        <w:rPr/>
        <w:t>В целом прогноз поступлений единого сельскохозяйственного налога в 2025 году составит 3,1 тыс. рублей и в том же объеме в 2026 и 2027 годах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5 году прогнозируется в сумме 215,0 тыс. рублей и в том же объеме в 2026-2027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624,0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ируемый объем налоговых доходов бюджета сельского поселения на 2025 год составит 1 808,5 тыс. рублей, на 2026 год – 1 851,7 тыс. рублей и на 2027 год – 1 894,3 тыс. рублей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61,6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Алексеевка от 07.10.2013 № 19 (в редакции постановления администрации от 27.09.2023 № 28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Алексеевка» установлен на уровне, сложившемся на 01 января 2025 года с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4 387,8 тыс. рублей, на 2026 год в сумме 3 823,8 тыс. рублей, на 2027 год в сумме 6 868,6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95,0 тыс. рублей в 2027 году 191,0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Алексеевка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913,9 тыс. рублей, в 2026 в сумме 1 829,6 тыс. рублей в 2027 году 4 961,2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Алексеев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софинансирование мероприятий по укладке асфальтового покрытия в д.Алексеевка от дома № 6 до дома № 18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расходов бюджета по программе составляет на 2025 год 273,6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Алексеевка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5-2027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Алексеев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нная муниципальная программа реализуется администрацией сельского поселения деревня Алексеевка. Объем бюджетных ассигнований прогнозируется на 2025 год в сумме 3 144,5</w:t>
      </w:r>
      <w:r>
        <w:rPr>
          <w:highlight w:val="yellow"/>
        </w:rPr>
        <w:t xml:space="preserve"> </w:t>
      </w:r>
      <w:r>
        <w:rPr/>
        <w:t xml:space="preserve">тыс. рублей, на 2026 год в сумме 1 838,5 тыс. рублей, на 2027 в сумме 1 653,5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1 903,3 тыс. рублей, на 2026 год 1 813,5 тыс. рублей, на 2027 год 1 628,5 тыс. рублей;</w:t>
      </w:r>
    </w:p>
    <w:p>
      <w:pPr>
        <w:pStyle w:val="Normal"/>
        <w:jc w:val="both"/>
        <w:rPr/>
      </w:pPr>
      <w:r>
        <w:rPr/>
        <w:t>- расходы на проведение выборов на 2025 год 92,1 тыс.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– 1 109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2:00Z</dcterms:created>
  <dc:creator>User</dc:creator>
  <dc:description/>
  <cp:keywords/>
  <dc:language>en-US</dc:language>
  <cp:lastModifiedBy>User Windows</cp:lastModifiedBy>
  <cp:lastPrinted>2014-01-02T14:54:00Z</cp:lastPrinted>
  <dcterms:modified xsi:type="dcterms:W3CDTF">2024-11-14T14:23:00Z</dcterms:modified>
  <cp:revision>43</cp:revision>
  <dc:subject/>
  <dc:title>Пояснительная записка</dc:title>
</cp:coreProperties>
</file>