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село Износки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2025 год и на плановый период 2026 и 2027  годов также основана на Прогнозе социально-экономического развития МО СП село Износки на 2025 год и на плановый период 2026 и 2027  годов, одобренном Постановлением Администрации МР «Износковский район» от 06.09.2024 г. № 419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18 525,3 тыс. рублей, на 2026 год – 119 588,9 тыс. рублей, на  2027 год – 19 795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сумме 10 392,7 тыс. рублей, на 2026 год – 10 458,2 тыс. рублей, на 2027 год – 10 579,4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5 году составит 895,5 тыс. рублей, в 2026 году – 966,9 тыс. рублей и в 2027 году – 1 034,7 тыс. рублей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09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>Прогнозируемый объем налога, взимаемого в связи с применением упрощенной системы налогообложения, в 2025 году составит 6 459,6 тыс. рублей, в 2026 году – 6 537,6 тыс. рублей, в 2027 году – 6 591,1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 xml:space="preserve">Прогнозируемый объем налога на имущество физических лиц в бюджет сельского поселения на 2025-2027 годы составит 665,0 тыс. рублей ежегодно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5074" w:leader="none"/>
          <w:tab w:val="left" w:pos="6474" w:leader="none"/>
        </w:tabs>
        <w:rPr>
          <w:b/>
          <w:b/>
        </w:rPr>
      </w:pPr>
      <w:r>
        <w:rPr>
          <w:b/>
        </w:rPr>
        <w:tab/>
        <w:t>Земельный налог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2 288,6 тыс. рублей и в том же объеме в 2026 и 2027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рогнозируемый объем налоговых доходов бюджета сельского поселения на 2025 год составит 10 308,7 тыс. рублей, на 2026 год – 10 458,2 тыс. рублей и на 2027 год – 10 579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84,0 тыс. рублей. Объем поступлений прочих неналоговых доходов в 2026 и 2027 годах не прогнозиру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муниципального района «Износковский район» от 27.09.2021 № 493, (в редакции от 19.09.2023 г. № 435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 xml:space="preserve">Общий объем расходов бюджета поселения  на 2025 год определен в сумме 18 525,3 тыс. рублей, на 2026 год в сумме 19 588,9 тыс. рублей, на 2027 год в сумме 19 795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ляют 393,0 тыс. рублей, в 2027 году – 791,0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Износ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15 256,4 тыс. рублей, в 2026 в сумме 16 963,2 тыс. рублей в 2027 году 16 838,6 тыс. рублей.   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. Кроме того предусмотрены на 2025 год средства на софинансирование расходов в рамках реализации инициативных проектов (устройство тротуара по ул.Крупской в с. Износки), а также в рамках комплексного развития сельских территорий на 2026 год на ремонт участка автодороги по ул.Центральная до детской площадки по ул.Мичурина в с.Износки с устройством парк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Формирование современной городской среды муниципального образования сельское поселение село Износ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 программы предусмотрены бюджетные ассигнования на благоустройство общественных территорий поселения, из них на 2025 год 2 725,5 тыс. рублей, на 2026 год 1 880,0 тыс. рублей, на 2027 год 180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село Износ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муниципального района «Износковский район», на которую в соответствии со статьей 36.1 Устава МР «Износковский район» возложено исполнение полномочий местной администрации сельского поселения. Объем бюджетных ассигнований прогнозируется на 2025 год в сумме 324,5 тыс. рублей, на 2026 год 113,6 тыс. рублей на 2027 год 113,6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сельской Думы поселения ежегодно по 113,6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46,4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 124,0 тыс. рублей;</w:t>
      </w:r>
    </w:p>
    <w:p>
      <w:pPr>
        <w:pStyle w:val="Normal"/>
        <w:jc w:val="both"/>
        <w:rPr/>
      </w:pPr>
      <w:r>
        <w:rPr/>
        <w:t>- оплата услуг публикации информации подлежащей размещению в средствах массовой информации на 2025 год 2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218,9 тыс. рублей, на 2026 год 239,0 тыс. рублей, на 2027 год 247,5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11:00Z</dcterms:created>
  <dc:creator>User</dc:creator>
  <dc:description/>
  <cp:keywords/>
  <dc:language>en-US</dc:language>
  <cp:lastModifiedBy>User Windows</cp:lastModifiedBy>
  <cp:lastPrinted>2014-01-02T16:43:00Z</cp:lastPrinted>
  <dcterms:modified xsi:type="dcterms:W3CDTF">2024-11-14T13:55:00Z</dcterms:modified>
  <cp:revision>165</cp:revision>
  <dc:subject/>
  <dc:title>Пояснительная записка</dc:title>
</cp:coreProperties>
</file>