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                                      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ьское поселение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Село Шанский Завод</w:t>
      </w:r>
    </w:p>
    <w:p>
      <w:pPr>
        <w:pStyle w:val="Normal"/>
        <w:shd w:fill="FFFFFF" w:val="clear"/>
        <w:spacing w:before="86" w:after="0"/>
        <w:ind w:right="176" w:hanging="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shd w:fill="FFFFFF" w:val="clear"/>
        <w:spacing w:before="86" w:after="0"/>
        <w:ind w:right="1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 _________2024 г.                         с. Шанский Завод                                             № ____</w:t>
      </w:r>
    </w:p>
    <w:p>
      <w:pPr>
        <w:pStyle w:val="Normal"/>
        <w:shd w:fill="FFFFFF" w:val="clear"/>
        <w:spacing w:before="86" w:after="0"/>
        <w:ind w:right="1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«Село Шанский Завод»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татья 1. Основные характеристики бюджета муниципального образования сельское поселение село Шанский Завод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1. Утвердить основные характеристики  муниципального бюджета на 2025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 муниципального бюджета в сумме 4 553 755 рублей 00 копеек, в том числе объем безвозмездных поступлений в сумме 3 179 003 рубля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в сумме 4 553 755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ъем бюджетных ассигнований Дорожного фонда муниципального бюджета в сумме 333 621 рубль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5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6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дефицит (профицит) муниципального бюджета отсутству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2. Утвердить основные характеристики муниципального бюджета на 2026 год и на 2027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муниципального бюджета на 2026 год в сумме</w:t>
        <w:softHyphen/>
        <w:softHyphen/>
        <w:t xml:space="preserve"> 3 323 362 рубля 00 копеек, в том числе объем безвозмездных поступлений в сумме 2 122 735 рублей 00 копеек и на 2027 год в сумме 3 338 684 рубля 00 копеек, в том числе объем безвозмездных поступлений в сумме 2 124 839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на 2026 год в сумме 3 323 362 рубля 00 копеек, в том числе условно утверждаемые расходы в сумме 82 500 рублей 00 копеек и на 2027 год в сумме 3 338 684 рубля 00 копеек, в том числе условно утверждаемые расходы в сумме 164 5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на 2026 год в сумме 0 рублей 00 копеек, на 2027 год в сумме 0 рублей 00 копеек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7 года в сумме 0 рублей 00 копеек, в том числе верхний предел долга по муниципальным гарантиям 0 рублей 00 копеек, и на 1 января 2028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В 2026 и 2027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- прочие доходы от компенсации затрат бюджетов поселений – по нормативу 100 процентов доходо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ициативные платежи, зачисляемые в бюджеты сельских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Статья 3. Бюджетные ассигнования бюджета сельского поселения село Шанский Завод на  2025 год и на плановый период 2026 и 2027 годов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1. Утвердить в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25 год и на плановый период 2026 и 2027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2025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на плановый период 2026 и 2027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9 к настоящему Решению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 сельского поселения село Шанский Зав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 1 октября 2025 года уровень индексации размеров должностных окладов по должностям муниципальной службы и ежемесячной надбавки к должностным окладам за классный чин муниципальным служащим администрации сельского поселения село Шанский Завод, сложившихся на 01 января 2025 года, с учетом уровня индексации, в размере 4,5 процента.</w:t>
      </w:r>
    </w:p>
    <w:p>
      <w:pPr>
        <w:pStyle w:val="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атья 5. Межбюджетные трансферты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 Учесть в доходах бюджета сельского поселения объемы межбюджетных трансфертов из  других бюджетов бюджетной системы на 2025 год и на плановый период 2026 и 2027 годов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Утвердить распределение межбюджетных трансфертов из бюджета сельского поселения село Шанский Завод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 2025 год и на плановый период 2026 и 2027 годов согласно приложению № 9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Предоставить право Администрации сельского поселения село Шанский Завод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тья 6. О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1. 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 xml:space="preserve">в случае принятия муниципаль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– </w:t>
      </w:r>
      <w:r>
        <w:rPr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 части перераспределения бюджетных ассигнований Дорожного фонда сельского поселения по кодам классификации расходов муниципального бюджета;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части изменения объема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с 1 октября 2025 года уровень индексации должностных окладов работников, замещающих должности, не являющиеся должностями муниципальной службы сельского поселения «Село Шанский Завод» сложившихся на 1 января 2025 года, в размере 4,5 процен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тья 7. Вступление в силу настоящего Решения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стоящее решение вступает в силу с 1 января 2025 года.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sz w:val="24"/>
          <w:szCs w:val="24"/>
        </w:rPr>
        <w:t>сельское поселение «Село Шанский Завод»:                                            В.Г. Илюшин</w:t>
      </w:r>
    </w:p>
    <w:sectPr>
      <w:footerReference w:type="default" r:id="rId2"/>
      <w:type w:val="nextPage"/>
      <w:pgSz w:w="11906" w:h="16838"/>
      <w:pgMar w:left="851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58:00Z</dcterms:created>
  <dc:creator>Износки</dc:creator>
  <dc:description/>
  <cp:keywords/>
  <dc:language>en-US</dc:language>
  <cp:lastModifiedBy>User Windows</cp:lastModifiedBy>
  <cp:lastPrinted>2021-02-19T15:09:00Z</cp:lastPrinted>
  <dcterms:modified xsi:type="dcterms:W3CDTF">2024-12-09T13:05:00Z</dcterms:modified>
  <cp:revision>131</cp:revision>
  <dc:subject/>
  <dc:title>Российская федерация</dc:title>
</cp:coreProperties>
</file>