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 О Я С Н И Т Е Л Ь Н А Я  З А П И С К 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муниципального образования сельское поселение село Износки  на 2025 год и плановый период  2026-2027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село Износки на 2025 год и на плановый период 2026 и 2027 годов (далее – прогноз) разработан в соответствии с Постановлением Администрации МР «Износковский район» от 15.09.2021г. № 461 «О порядке разработки прогноза социально-экономического развития муниципального образования сельского поселения село Износки»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о состоянию на 01.01.2023 года на территории муниципального образования село Износки зарегистрировано </w:t>
      </w:r>
      <w:r>
        <w:rPr>
          <w:shd w:fill="FFFFFF" w:val="clear"/>
        </w:rPr>
        <w:t xml:space="preserve">6 </w:t>
      </w:r>
      <w:r>
        <w:rPr/>
        <w:t>промышленных предприятий.</w:t>
      </w:r>
    </w:p>
    <w:p>
      <w:pPr>
        <w:pStyle w:val="Normal"/>
        <w:ind w:firstLine="708"/>
        <w:jc w:val="both"/>
        <w:rPr/>
      </w:pPr>
      <w:r>
        <w:rPr/>
        <w:t xml:space="preserve">Объём отгруженной продукции за 2023 год составил – 80,1 млн. руб. или 131% к предыдущему году. Такое увеличение связано с увеличением объёмов у предприятия по изготовлению греческих йогуртов ООО «Трастед Продактс». Объём отгруженной продукции </w:t>
      </w:r>
      <w:r>
        <w:rPr>
          <w:rFonts w:cs="Times New Roman CYR" w:ascii="Times New Roman CYR" w:hAnsi="Times New Roman CYR"/>
        </w:rPr>
        <w:t>в 2024 году ожидается в  размере 80,6 млн. руб., а к 2027 году прогнозируется в размере 87,8 тыс. руб., что в 1,5 раза больше к отчетному перио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 xml:space="preserve">В МО СП село Износки 976 подворий, из них имеющих скот 260 подворий, имеется   13 гол. КРС, 36 голов овец, а также 1084 гол. птиц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shd w:fill="FFFFFF" w:val="clear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shd w:fill="FFFFFF" w:val="clear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территории поселения строительные организации не зарегистрированы.</w:t>
      </w:r>
    </w:p>
    <w:p>
      <w:pPr>
        <w:pStyle w:val="Normal"/>
        <w:ind w:firstLine="708"/>
        <w:jc w:val="both"/>
        <w:rPr/>
      </w:pPr>
      <w:r>
        <w:rPr/>
        <w:t>Инвестирование  в основной капитал за счет всех источников финансирования в 2023 году составило 32,9 млн.руб. За счет бюджетных средств были приобретены спортивный инвентарь для ФОКа, компьютерное и прочее оборудование для школы, автомобиль для здравоохранения. Также денежные средства были израсходованы на   проектирование жилья для строительства под найм и благоустройство территорий.</w:t>
      </w:r>
    </w:p>
    <w:p>
      <w:pPr>
        <w:pStyle w:val="Normal"/>
        <w:ind w:firstLine="708"/>
        <w:jc w:val="both"/>
        <w:rPr/>
      </w:pPr>
      <w:r>
        <w:rPr/>
        <w:t>В 2024 году инвестиции оцениваются в 16,9 млн.руб., в том числе на покупку автомобиля для здравоохранения и вакуумной машины.     На плановый период 2025-2026 годы планируется произвести проектирование и строительство инженерных и дорожных сетей к участкам многодетных семей и 34 га под индивидуальную застройку, а также очистных сооружений в с. Износки.</w:t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состав МО СП  село  Износки  входят  16 населенных пунктов. Численность  населения по статистическим данным на 01.01.2024 г. составила 1753 человека,  что на 30 человек меньше чем в предыдущем году. Из них работающих  </w:t>
      </w:r>
      <w:r>
        <w:rPr>
          <w:b/>
        </w:rPr>
        <w:t>-</w:t>
      </w:r>
      <w:r>
        <w:rPr/>
        <w:t xml:space="preserve">  605 человек, или 99% к предыдущему году. Детей до 18 лет - 364  человека. Значительных изменений в демографической ситуации  сельского поселения не прогнозируется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текущем году  среднемесячная заработная плата одного работника по полному кругу организаций и предприятий оценивается -  35 921 руб., темп роста 105,5%. В прогнозируемый период размер заработной платы увеличится до 45 793 руб. к 2027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территории МО СП село Износки в 2023 году было зарегистрировано 13 малых предприятий. В отчетном году оборот малых предприятий составил 175,2 млн.. руб., что в 2,3 раза больше уровня предыдущего года. Такой рост вызван высокими продажами у ООО «Александр», но в связи со сменой руководителя на данном предприятии в 2024 году по прогнозным данным оборот малых предприятий составит 136,2 млн.руб. (темп роста 78%), а к 2027 году прогнозируется – 145,8 млн.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На территории сельского поселения действуют </w:t>
      </w:r>
      <w:r>
        <w:rPr>
          <w:color w:val="000000"/>
        </w:rPr>
        <w:t>17</w:t>
      </w:r>
      <w:r>
        <w:rPr/>
        <w:t xml:space="preserve"> продовольственных магазинов и магазинов смешанного ассортимента, в том числе осуществляют свою деятельность по розничной реализации продуктов питания два федеральных сетевых магазина:  «Магнит Сухой» и «Пятёрочка», а также один магазин региональной сети «У Ржаника».   Работает филиал ГП «Износковская районная аптека» (с. Износки) и аптечный киоск  в с. Износки  (ООО «Торгсин»).  </w:t>
        <w:tab/>
      </w:r>
    </w:p>
    <w:p>
      <w:pPr>
        <w:pStyle w:val="Normal"/>
        <w:ind w:firstLine="708"/>
        <w:jc w:val="both"/>
        <w:rPr/>
      </w:pPr>
      <w:r>
        <w:rPr/>
        <w:t>В с. Износки проводятся еженедельные ярмарки. На ярмарках созданы места для реализации сельскохозяйственной продукции с личных приусадебных участков.   Индивидуальные предприниматели и самозанятые оказывают платные услуги населению: оказание парикмахерских услуг, ногтевой сервис, автосервисные услуги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 произошло открытие пунктов выдачи заказов (ПВЗ) маркетплейсов «Озон» и «Вайлдберриз»  в селе Износки. Также в отчетном году в селе Износки начала функционировать автоматическая заправочная стан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left="540" w:hanging="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5:43:00Z</dcterms:created>
  <dc:creator>User</dc:creator>
  <dc:description/>
  <cp:keywords/>
  <dc:language>en-US</dc:language>
  <cp:lastModifiedBy>User Windows</cp:lastModifiedBy>
  <cp:lastPrinted>2019-08-13T15:26:00Z</cp:lastPrinted>
  <dcterms:modified xsi:type="dcterms:W3CDTF">2024-09-06T09:49:00Z</dcterms:modified>
  <cp:revision>75</cp:revision>
  <dc:subject/>
  <dc:title>РОССИЙСКАЯ ФЕДЕРАЦИЯ</dc:title>
</cp:coreProperties>
</file>