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ект решения сельской Думы «О бюджете муниципального образования сельское поселение деревня  Ивановское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годов.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  </w:t>
      </w:r>
      <w:r>
        <w:rPr/>
        <w:t xml:space="preserve"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деревня Ивановское на 2025 год и на плановый период 2026 и 2027 годов, одобренном Постановлением Администрации МО СП деревня Ивановское от 11.08.2024 г. № 21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5 год определен в сумме 5 062,3 тыс. рублей, на 2026 год – 4 034,9 тыс. рублей, на 2027 год – 4 040,5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объеме 1 052,9 тыс. рублей, в 2026 году – 1 011,6 тыс. рублей, в 2027 году – 1 015,1 тыс. рублей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>
          <w:lang w:val="en-US"/>
        </w:rPr>
      </w:pPr>
      <w:r>
        <w:rPr/>
        <w:t xml:space="preserve">             </w:t>
      </w: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720"/>
        <w:jc w:val="both"/>
        <w:rPr/>
      </w:pP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целом прогноз поступления налога на доходы физических лиц в 2025 году составит 56,4 тыс. рублей, в 2026 году – 61,5 тыс. рублей, в 2027 году – 63,4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нозируемый объем налога, взимаемого в связи с применением упрощенной системы налогообложения на 2025 год составит 250,0 тыс. рублей, в 2026 году – 251,3 тыс. рублей и в 2027 году – 252,5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поселения). Зачисление единого сельскохозяйственного налога в бюджет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rPr/>
      </w:pPr>
      <w:r>
        <w:rPr/>
        <w:t>В целом прогноз поступлений единого сельскохозяйственного налога на 2025 год составит 18,5 тыс. рублей, на 2026 год – 18,9 тыс. рублей, на 2027 год – 19,2 тыс. рублей.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на 2025-2027 годы прогнозируется в сумме 112,0 тыс. рублей ежегодно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 xml:space="preserve">Поступление земельного налога в бюджет сельского поселения в 2025 году прогнозируется в сумме 568,0 тыс. рублей и в том же объеме в 2026 и 2027 годах.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ом прогнозируемый на 2025 год объем налоговых доходов бюджета сельского поселения составит 1 004,9 тыс. рублей, на 2026 год – 1 011,6 тыс. рублей и на 2027 год – 1 015,1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48,0 тыс. рублей. Объем поступлений прочих неналоговых доходов в 2026 и 2027 годах не прогнозиру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деревня Ивановское от 18.10.2019 № 47 (в редакции постановления администрации от 27.09.2023  № 27)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Ивановское» установлен на уровне, сложившемся на 01 января 2025 года с учетом индексации с 01.10.2025 года на 4,5%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5 062,3 тыс. рублей, на 2026 год в сумме 4 034,9 тыс. рублей, на 2027 год в сумме 4 040,5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ляют 100,0 тыс. рублей в 2027 году 200,0 тыс. рублей.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"Развитие жилищно-коммунального хозяйства на территории сельского поселения "Деревня Ивановское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1 832,1 тыс. рублей, в 2026 в сумме 1 560,8 тыс. рублей в 2027 году 1 564,3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Ивановское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на 2025 год составляет 1,0 тыс. рублей, на 2026 и 2027 годы по 5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 сельское поселение деревня Ивановское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муниципальная программа реализуется администрацией сельского поселения деревня Ивановское. Объем бюджетных ассигнований прогнозируется на 2025 год в сумме 3 174,5 тыс. рублей, на 2026 год в сумме 2 309,4 тыс. рублей, на 2027 в сумме 2 209,4 тыс. рублей. В рамках реализации программы запланированы следующие основные мероприятия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 год – 2 162,9 тыс. рублей, на 2026 год – 2 179,4 тыс. рублей, на 2027 год – 2 079,4 тыс. рублей;</w:t>
      </w:r>
    </w:p>
    <w:p>
      <w:pPr>
        <w:pStyle w:val="Normal"/>
        <w:jc w:val="both"/>
        <w:rPr/>
      </w:pPr>
      <w:r>
        <w:rPr/>
        <w:t>- расходы на проведение выборов в 2025 году 92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– 804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54,7 тыс. рублей, на 2026 год 59,8 тыс. рублей, на 2027 год 61,9 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09:00Z</dcterms:created>
  <dc:creator>User</dc:creator>
  <dc:description/>
  <cp:keywords/>
  <dc:language>en-US</dc:language>
  <cp:lastModifiedBy>User Windows</cp:lastModifiedBy>
  <cp:lastPrinted>2014-01-02T15:14:00Z</cp:lastPrinted>
  <dcterms:modified xsi:type="dcterms:W3CDTF">2024-11-15T09:13:00Z</dcterms:modified>
  <cp:revision>79</cp:revision>
  <dc:subject/>
  <dc:title>Пояснительная записка</dc:title>
</cp:coreProperties>
</file>