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Хвощи на 2025 год и плановый период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Хвощи на 2025 год и на плановый период 2026 и 2027 годов (далее – прогноз) разработан в соответствии с Постановлением Администрации МО СП д. Хвощи  от 20.07.2021г. № 11 «О порядке разработки прогноза социально-экономического развития муниципального образования сельского поселения деревня Хвощ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мышленных предприятий на территории сельского поселения не зарегистрирова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tabs>
          <w:tab w:val="clear" w:pos="708"/>
          <w:tab w:val="left" w:pos="195" w:leader="none"/>
        </w:tabs>
        <w:spacing w:lineRule="atLeast" w:line="240"/>
        <w:jc w:val="both"/>
        <w:rPr/>
      </w:pPr>
      <w:r>
        <w:rPr>
          <w:rFonts w:cs="Times New Roman CYR" w:ascii="Times New Roman CYR" w:hAnsi="Times New Roman CYR"/>
        </w:rPr>
        <w:tab/>
        <w:tab/>
        <w:t>На территории поселения имеется 198 подворий, из них 75 подворий имеет</w:t>
      </w:r>
      <w:r>
        <w:rPr>
          <w:sz w:val="28"/>
          <w:szCs w:val="28"/>
        </w:rPr>
        <w:t xml:space="preserve"> </w:t>
      </w:r>
      <w:r>
        <w:rPr/>
        <w:t xml:space="preserve">скот: 6 голов КРС,  61 голову овец, 13 гол.  коз и 883 головы птицы.   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both"/>
        <w:rPr/>
      </w:pPr>
      <w:r>
        <w:rPr/>
        <w:tab/>
        <w:t>В</w:t>
        <w:tab/>
        <w:t xml:space="preserve"> 2023 году в д. Хвощи начал реализовываться инвестиционный проект по разведению молочного крупного рогатого скота ООО «Универсалагро». В текущем году ведется расчистка территорий, строительство инженерных коммуникаций и хозяйственных пом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>Строительных организаций на территории сельского поселения не зарегистрировано.</w:t>
      </w:r>
    </w:p>
    <w:p>
      <w:pPr>
        <w:pStyle w:val="Normal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/>
        <w:t>Инвестирование  в основной капитал за счет всех источников финансирования в 2023 составило 698 тыс. руб. В 2024-2027 инвестирования в основной капитал прогнозируется за счет реализации инвестиционного проекта ООО «Универсалагро».</w:t>
      </w:r>
    </w:p>
    <w:p>
      <w:pPr>
        <w:pStyle w:val="Normal"/>
        <w:ind w:firstLine="36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деревня Хвощи входят 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статистическим данным на 01.01.2024 г.  составляет  366 человека (на 3 человека больше предыдущего года), из них работающих - 30 человек, детей до 18 лет  - 50  человек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3 г. среднемесячная заработная плата одного работника по полному кругу организаций и предприятий составила 37 196 руб., что в 1,5 раза больше предыдущего года. В прогнозируемый период размер заработной платы будет увеличиваться по 4-4,5% и составит 43 933 руб. к 2027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Хвощи зарегистрировано одно малое предприятие ООО «Универсалагро» которое только начинает свою производственную деятельность. Оборот предприятия оценивается к 2026-2027 гг. в 2000 тыс.рубле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ационарную торговлю осуществляют  1 магазина. Отдаленные населенные пункты обслуживаются автолав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Пользователь</cp:lastModifiedBy>
  <cp:lastPrinted>2017-07-25T15:08:00Z</cp:lastPrinted>
  <dcterms:modified xsi:type="dcterms:W3CDTF">2024-09-02T08:14:00Z</dcterms:modified>
  <cp:revision>101</cp:revision>
  <dc:subject/>
  <dc:title>ПОЯСНИТЕЛЬНАЯ ЗАПИСКА</dc:title>
</cp:coreProperties>
</file>