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23 год и плановый период 2024-2025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Михали на 2023год и на плановый период 2024 и 2025 годов (далее – прогноз) разработан в соответствии с Постановлением Администрации МО СП д. Михали  от 07.07.2021г. № 7 «О порядке разработки прогноза социально-экономического развития муниципального образования сельского поселения деревня Михал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 территории МО СП д. Михали в конце 2019 года начало свою производственную деятельность предприятие по сортировке и переработке твёрдых коммунальных отходов за счет применения инновационных технологий с отходами производства и потребления ЭкоТехноПарк «Калуга». В 2021 году было создано 262 рабочих мест, а в 2022 году -152 рабочих места. Такое снижение численности работающих связано со сменой собственника с ГУП «ЭкоТехПром» на ООО «ГК СЭТ».</w:t>
      </w:r>
    </w:p>
    <w:p>
      <w:pPr>
        <w:pStyle w:val="Normal"/>
        <w:ind w:firstLine="284"/>
        <w:jc w:val="both"/>
        <w:rPr/>
      </w:pPr>
      <w:r>
        <w:rPr/>
        <w:t xml:space="preserve">Объем отгруженной продукции в 2021 году составит 17,8 млн. руб., что в 10 раз меньше предыдущего года. В 2022 году ожидается в 26,4  млн.руб., темп роста составит 122,3%, а к 2025 году оценивается в 68,8 млн.руб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</w:p>
    <w:p>
      <w:pPr>
        <w:pStyle w:val="Normal"/>
        <w:ind w:firstLine="357"/>
        <w:jc w:val="both"/>
        <w:rPr/>
      </w:pPr>
      <w:r>
        <w:rPr>
          <w:rFonts w:cs="Times New Roman CYR" w:ascii="Times New Roman CYR" w:hAnsi="Times New Roman CYR"/>
        </w:rPr>
        <w:t xml:space="preserve">В МО СП </w:t>
      </w:r>
      <w:r>
        <w:rPr/>
        <w:t>деревня Михали имеется 75 подворий, 1 гол. КРС, 32 гол. овец, 21 гол. коз. В 2021 году использование пашни составило 38% или 11,1 тыс.га от сельхоз угодий 29525 га, введено в оборот 130 гектар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1 году введено в эксплуатацию индивидуального жилья  23,1 кв.м., или 278% по сравнению с предыдущим годом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нвестирования  в основной капитал за счет всех источников финансирования в 2021 году не проводилось. Инвестиции в 2022 году оцениваются в 222,1 млн.руб. за счет ввода в эксплуатацию автомобильной дороги д. Михали-д. Межетчина -д. Козлаково-д. Орлово с мостом через р. Шаня и строительства межпоселенческого газопровода с. Шанский Завод – д. Терехово – д. Михали – д. Раево с отводом до д. Павлищево (30,76 км)</w:t>
      </w:r>
    </w:p>
    <w:p>
      <w:pPr>
        <w:pStyle w:val="Normal"/>
        <w:ind w:firstLine="708"/>
        <w:jc w:val="both"/>
        <w:rPr>
          <w:bCs/>
        </w:rPr>
      </w:pPr>
      <w:r>
        <w:rPr>
          <w:shd w:fill="FFFFFF" w:val="clear"/>
        </w:rPr>
        <w:t xml:space="preserve">В 2025 году объем </w:t>
      </w:r>
      <w:r>
        <w:rPr>
          <w:bCs/>
        </w:rPr>
        <w:t>инвестиций в основной капитал ожидаются в размере 240,0 млн.руб. за счет строительства клуба со спортивным залом в д. Михал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по статистическим данным на 01.01.2022 года составила 269 человека, что на 2 человека больше, чем в предыдущем году. Численность работающего населения в 2021 году составила  401 человек, что в 3,3 раза больше предыдущего. Такой рост связан с увеличение оборотов у ЭкоТехноПарка «Калуга»., но в 2022 году численность сократилась из-за перехода предприятия к новому собственнику. Так рабочее население в текущем году оценивается в 250 человек и до 2025году изменений не прогнозируется.  Детей до 18 лет в 2021 году - 25 человек, что на уровне 2019 года.</w:t>
      </w:r>
    </w:p>
    <w:p>
      <w:pPr>
        <w:pStyle w:val="Normal"/>
        <w:ind w:firstLine="708"/>
        <w:jc w:val="both"/>
        <w:rPr/>
      </w:pPr>
      <w:r>
        <w:rPr/>
        <w:t>В 2021 г. среднемесячная заработная плата одного работника по полному кругу организаций и предприятий составила 38 719  руб., темп роста 105,3% к предыдущему году. К 2025 году размер заработной платы по прогнозным данным ожидается в размере 48 807 рублей, что 26% выше к отчетному пери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Михали зарегистрировано 1 малое предприятие – ООО «Содружество». Данное предприятие производственную деятельность не осуществляет. </w:t>
      </w:r>
    </w:p>
    <w:p>
      <w:pPr>
        <w:pStyle w:val="Normal"/>
        <w:ind w:firstLine="708"/>
        <w:jc w:val="both"/>
        <w:rPr/>
      </w:pPr>
      <w:r>
        <w:rPr/>
        <w:t>На территории сельского поселения работает 1 стационарный магазин. Отдалённые населенные  пункты  обслуживает автолавк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Экономика1</cp:lastModifiedBy>
  <cp:lastPrinted>2019-12-11T08:57:00Z</cp:lastPrinted>
  <dcterms:modified xsi:type="dcterms:W3CDTF">2022-08-15T11:47:00Z</dcterms:modified>
  <cp:revision>132</cp:revision>
  <dc:subject/>
  <dc:title>                                               РОССИЙСКАЯ ФЕДЕРАЦИЯ</dc:title>
</cp:coreProperties>
</file>