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3 год и на плановый период 2024 и 202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село Износки на 2023 год и на плановый период 2024 и 2025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3 год и на плановый период 2024 и 2025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3 год и на плановый период 2024 и 2025 годов также основана на Прогнозе социально-экономического развития МО СП село Износки на 2023 год и на плановый период 2024 и 2025 годов, одобренном Постановлением Администрации МР «Износковский район» от 17.08.2022 г. № 526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3 год и на плановый период 2024 и 2025 годов приняты показатели прогноза социально-экономического развития сельского поселения на 2023 год и на плановый период 2024 и 2025 годов, основные направления бюджетной и налоговой политики на 2023 год и на плановый период 2024 и 2025 годов, оценка поступления доходов в 2022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3 год определен в сумме 13 748,6 тыс. рублей, на 2024 год – 12 023,2 тыс. рублей, на  2025 год – 10 776,4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3 год планируются в сумме 5 247,2 тыс. рублей, в 2024 году – 5 322,0 тыс. рублей, в 2025 году – 5 514,7 тыс. рублей соответствен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3 году составит 726,6 тыс. рублей, в 2024 году – 762,6 тыс. рублей, в 2025 году – 797,1 тыс. рублей соответств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09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>Прогнозируемый объем налога, взимаемого в связи с применением упрощенной системы налогообложения, в 2023 году составит 3 111,2 тыс. рублей, в 2023 году – 3 177,7 тыс. рублей, в 2025 году – 3 335,8 тыс. рублей соответственно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1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 xml:space="preserve">Прогнозируемый объем налога на имущество физических лиц в бюджет сельского поселения в 2023 году составит 248,8 тыс. рублей, а в 2024-2025 годах составит 278,3 тыс. рублей ежегод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1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3 году прогнозируется в сумме 1 103,4 тыс. рублей и в том же объеме в 2024 и 2025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3 год в сумме 57,1 тыс. рублей. Объем поступлений прочих неналоговых доходов в 2024 и 2025 годах не прогнозиру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3 год и на плановый период 2024 и 2025 годов сформирована в рамках муниципальных программ, перечень которых утвержден постановлением Администрации муниципального района «Износковский район» от 27.09.2021 № 493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3 год и на плановый период 2024 и 2025 годов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3 год определен в сумме 13 748,6 тыс. рублей, на 2024 год в сумме 12 023,2 тыс. рублей, на 2025 год в сумме 10 776,4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: в 2024 году данные расходы составляют 254,1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году – 531,1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Износки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3 году в сумме 11 138,3 тыс. рублей, в 2024 в сумме 9 619,3 тыс. рублей в 2025 году 9 853,2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 (содержание мест захоронений. Кроме того предусмотрены средства на софинансирование расходов в рамках реализации инициативных проектов (благоустройство родника в с.Износки по ул.Новая) и на благоустройство сельских территорий (благоустройство территории пруда в с.Износки по ул.Лен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Формирование современной городской среды муниципального образования сельское поселение село Износ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 программы предусмотрены в 2023 году бюджетные ассигнования на обустройство привокзальной площади в с.Износки на сумму 1 881,9 тыс.рублей и обустройство сквера им.Суворова в с.Износки в 2024 году на сумму 1 767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село Износ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муниципального района «Износковский район», на которую в соответствии со статьей 36.1 Устава МР «Износковский район» возложено исполнение полномочий местной администрации сельского поселения. Объем бюджетных ассигнований прогнозируется на 2023 год в сумме 584,0 тыс. рублей, на 2024 год 231,6 тыс. рублей на 2025 год 235,5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сельской Думы поселения ежегодно по 98,6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3 год 85,1 тыс. рублей, на 2024 год 82,5 тыс. рублей, на 2025 год 85,2 тыс. рублей;</w:t>
      </w:r>
    </w:p>
    <w:p>
      <w:pPr>
        <w:pStyle w:val="Normal"/>
        <w:jc w:val="both"/>
        <w:rPr/>
      </w:pPr>
      <w:r>
        <w:rPr/>
        <w:t>- оплата услуг по разработке технических паспортов на бесхозяиновое имущество на 2023 год 50,0 тыс. рублей;</w:t>
      </w:r>
    </w:p>
    <w:p>
      <w:pPr>
        <w:pStyle w:val="Normal"/>
        <w:jc w:val="both"/>
        <w:rPr/>
      </w:pPr>
      <w:r>
        <w:rPr/>
        <w:t>- оплата услуг по обслуживанию видеокамер в целях профилактики правонарушений на 2023 год 300,0 тыс. рублей;</w:t>
      </w:r>
    </w:p>
    <w:p>
      <w:pPr>
        <w:pStyle w:val="Normal"/>
        <w:jc w:val="both"/>
        <w:rPr/>
      </w:pPr>
      <w:r>
        <w:rPr/>
        <w:t>- оплата услуг публикации информации подлежащей размещению в средствах массовой информации  ежегодно по 25,0 тыс. рублей;</w:t>
      </w:r>
    </w:p>
    <w:p>
      <w:pPr>
        <w:pStyle w:val="Normal"/>
        <w:jc w:val="both"/>
        <w:rPr/>
      </w:pPr>
      <w:r>
        <w:rPr/>
        <w:t>- перечисление взносов в ассоциацию муниципальных образований Калужской области на 2023 год 6,3 тыс. рублей, на 2024 год 6,5 тыс. рублей, на 2025 год 7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3 год в сумме 144,5 тыс. рублей, на 2024 год 151,1 тыс. рублей, на 2025 год 156,6 тыс. 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3 год и плановый период 2024 и 2025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11:00Z</dcterms:created>
  <dc:creator>User</dc:creator>
  <dc:description/>
  <cp:keywords/>
  <dc:language>en-US</dc:language>
  <cp:lastModifiedBy>User Windows</cp:lastModifiedBy>
  <cp:lastPrinted>2014-01-02T16:43:00Z</cp:lastPrinted>
  <dcterms:modified xsi:type="dcterms:W3CDTF">2022-11-15T07:40:00Z</dcterms:modified>
  <cp:revision>153</cp:revision>
  <dc:subject/>
  <dc:title>Пояснительная записка</dc:title>
</cp:coreProperties>
</file>