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 О Я С Н И Т Е Л Ь Н А Я  З А П И С К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село Износки  на 2023 год и плановый период  2024-2025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село Износки на 2023 год и на плановый период 2024 и 2025 годов (далее – прогноз) разработан в соответствии с Постановлением Администрации МР «Износковский район» от 15.09.2021г. № 461 «О порядке разработки прогноза социально-экономического развития муниципального образования сельского поселения село Износк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состоянию на 01.01.2022 года на территории муниципального образования село Износки зарегистрировано </w:t>
      </w:r>
      <w:r>
        <w:rPr>
          <w:shd w:fill="FFFFFF" w:val="clear"/>
        </w:rPr>
        <w:t xml:space="preserve">7 </w:t>
      </w:r>
      <w:r>
        <w:rPr/>
        <w:t>промышленных предприятий.</w:t>
      </w:r>
    </w:p>
    <w:p>
      <w:pPr>
        <w:pStyle w:val="Normal"/>
        <w:ind w:firstLine="708"/>
        <w:jc w:val="both"/>
        <w:rPr/>
      </w:pPr>
      <w:r>
        <w:rPr/>
        <w:t xml:space="preserve">Объём отгруженной продукции за 2021 год составил – 33,08 млн. руб. или 152% к предыдущему году. Такое увеличение связано с увеличением объёмов у предприятия по изготовлению греческих йогуртов ООО «Трастед Продактс». Объём отгруженной продукции </w:t>
      </w:r>
      <w:r>
        <w:rPr>
          <w:rFonts w:cs="Times New Roman CYR" w:ascii="Times New Roman CYR" w:hAnsi="Times New Roman CYR"/>
        </w:rPr>
        <w:t>в 2022 году ожидается в  размере 52,23 млн. руб., рост 35%, а к 2025 году прогнозируется в размере 65 950 тыс. руб., что в 2 раза больше в отчетному пери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В МО СП село Износки 976 подворий, из них имеющих скот 260 подворий, имеется   16 гол. КРС, 34 гол. овец и коз, а также 1225 гол. птиц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 территории поселения ведут свое хозяйств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     </w:t>
      </w:r>
      <w:r>
        <w:rPr>
          <w:rFonts w:cs="Times New Roman CYR" w:ascii="Times New Roman CYR" w:hAnsi="Times New Roman CYR"/>
        </w:rPr>
        <w:t>ИП КФХ Елагин А.М. Занимается мясным и молочным животноводством, имеет 6 голов КРС, а также в наличии 34 га укосных площадей многолетних трав. Молоко, сметану, творог, мясо реализует местному населению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>
          <w:rFonts w:cs="Times New Roman CYR" w:ascii="Times New Roman CYR" w:hAnsi="Times New Roman CYR"/>
        </w:rPr>
        <w:t>ИП КФХ Османов М.Г. имеет 175 га земл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 2018 года функционирует организация ООО «Мелето». Предприятием заложено 14,2 га яблоневых садов интенсивного типа, планируется расширение площадей до 25 га и строительство фруктохранилища. Так же планируется развитие агротуризма. 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поселения зарегистрированы две строительные организации, но деятельность в отчетном году не производили.</w:t>
      </w:r>
    </w:p>
    <w:p>
      <w:pPr>
        <w:pStyle w:val="Normal"/>
        <w:ind w:firstLine="708"/>
        <w:jc w:val="both"/>
        <w:rPr/>
      </w:pPr>
      <w:r>
        <w:rPr/>
        <w:t xml:space="preserve">В 2021 году введено 340,1 кв.м. индивидуального жилья  или 82% к предыдущему году. </w:t>
      </w:r>
    </w:p>
    <w:p>
      <w:pPr>
        <w:pStyle w:val="Normal"/>
        <w:ind w:firstLine="708"/>
        <w:jc w:val="both"/>
        <w:rPr/>
      </w:pPr>
      <w:r>
        <w:rPr/>
        <w:t>Инвестирование  в основной капитал за счет всех источников финансирования в 2021 году составило 35,7 млн.руб. В 2022 году инвестиции оцениваются в 68,9 млн.руб., в том числе на проектные работы очистных в с. Износки и строительства жилья в найм.   На плановый период 2023-2025 годы планируется произвести проектирование и строительство инженерных и дорожных сетей к участкам многодетных семей и 34 га под индивидуальную застройку, строительство жилья для специалистов по договору найма и строительство очистных сооружений.</w:t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остав МО СП  село  Износки  входят  16 населенных пунктов. Численность  населения по статистическим данным на 01.01.2022 г. составила 2022 человек,  что на 14 человек меньше чем в предыдущем году. Из них работающих  </w:t>
      </w:r>
      <w:r>
        <w:rPr>
          <w:b/>
        </w:rPr>
        <w:t>-</w:t>
      </w:r>
      <w:r>
        <w:rPr/>
        <w:t xml:space="preserve">  649 человек, или 94% к 2020 году. Детей до 18 лет - 414  человек, что на 5 детей больше чем в предшествующем периоде. Значительных изменений в демографической ситуации  сельского поселения не прогнозируетс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2021 г. среднемесячная заработная плата одного работника по полному кругу организаций и предприятий составила -  33 047руб., темп роста 103%. В прогнозируемый период размер заработной платы увеличится до 40 548 руб. к 2025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МО СП село Износки в 2020 году было зарегистрировано 17 малых предприятий. В отчетном году оборот малых предприятий составил 58 832тыс. руб., что на уровне предыдущего года. В 2022 году по прогнозным данным оборот малых предприятий составит 87 112 тыс.руб. (темп роста 148%), а к 2025 году прогнозируется – 102 580 тыс. руб., что в два раза больше к отчетному период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На территории сельского поселения действуют 16 продовольственных магазинов и магазинов смешанного ассортимента, в том числе осуществляют свою деятельность по розничной реализации продуктов питания два федеральных сетевых магазина:  «Магнит Сухой» и «Пятёрочка».   Работает филиал ГП «Износковская районная аптека» (с. Износки) и аптечный киоск  в с. Износки  (ООО «Торгсин»).   </w:t>
        <w:tab/>
      </w:r>
    </w:p>
    <w:p>
      <w:pPr>
        <w:pStyle w:val="Normal"/>
        <w:ind w:firstLine="708"/>
        <w:jc w:val="both"/>
        <w:rPr/>
      </w:pPr>
      <w:r>
        <w:rPr/>
        <w:t>В с. Износки проводятся еженедельные ярмарки. На ярмарках созданы места для реализации сельскохозяйственной продукции с личных приусадебных участков.   Индивидуальные предприниматели оказывают платные услуги населению: оказание парикмахерских услуг, ногтевой сервис и  ремонта  компьютерной  техники.</w:t>
      </w:r>
    </w:p>
    <w:p>
      <w:pPr>
        <w:pStyle w:val="Normal"/>
        <w:tabs>
          <w:tab w:val="clear" w:pos="708"/>
          <w:tab w:val="left" w:pos="3420" w:leader="none"/>
        </w:tabs>
        <w:ind w:left="54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43:00Z</dcterms:created>
  <dc:creator>User</dc:creator>
  <dc:description/>
  <cp:keywords/>
  <dc:language>en-US</dc:language>
  <cp:lastModifiedBy>Экономика1</cp:lastModifiedBy>
  <cp:lastPrinted>2019-08-13T15:26:00Z</cp:lastPrinted>
  <dcterms:modified xsi:type="dcterms:W3CDTF">2022-08-16T05:05:00Z</dcterms:modified>
  <cp:revision>65</cp:revision>
  <dc:subject/>
  <dc:title>РОССИЙСКАЯ ФЕДЕРАЦИЯ</dc:title>
</cp:coreProperties>
</file>